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4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инадцятої сесії обласної ради шост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18 червня 2013 року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и Почесних громад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Книги Почесних громадян Чернігівської області вносяться відомості про осіб, яким присвоєно звання «Почесний громадянин Чернігівської області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ат Книги 60х84/8. Папір крейдований, матов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кладинка шкіряна, синього кольо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лицьовому боці обкладинки зверху розміщене кольорове зображення нагрудного знака «Почесний громадянин Чернігівської області». Розмір: довжина – 65 мм, ширина – 32 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редині обкладинки золотавими літерами розміщений  напис «Книга Почесних громадян Чернігівської області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озгорнутому вигляді Книга має вигляд швидкозшивача, кожен  аркуш якого роздруковується і вставляється окрем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ершій  сторінці Книги зверху розташований напис «Чернігівська обласна рада». Під ним - зображення адміністративного будинку Чернігівської обласної ради з державним прапором  і прапором області. По середині сторінки розміщено карту області з назвами населених пунктів. В кінці сторінки – напис: «Рішення обласної ради «Про заснування звання «Почесний громадянин Чернігівської області» прийнято на 13 сесії обласної ради 6 скликання 18 червня 2013 рок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нформація про особу, яка удостоєна   Звання, розміщується  на наступних двох сторін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торінці ліворуч - по центру - кольорова  фотографія особи, яка удостоєна  Звання,  розміром 16х12 с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д фотографією - прізвище, ім'я, по-батьков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фотографією розміщені написи: «Звання «Почесний громадянин Чернігівської області» присвоєне рішенням Чернігівської обласної ради від__________року» за видатні заслуги перед Чернігівською областю»;  «Нагрудний знак №___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торінці праворуч - розміщені дані про особу, яка удостоєна Звання,  а саме: коротка біографічна довідка та відомості про досягнення і особистий внесок у розвиток Чернігівської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я сторінок обрамлені візерунком у вигляді сплетених житніх колосків та кал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                                                                                      С.І.Фесен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0:00Z</dcterms:created>
  <dc:creator>Negoda</dc:creator>
  <dc:description/>
  <cp:keywords/>
  <dc:language>en-US</dc:language>
  <cp:lastModifiedBy>Maxim</cp:lastModifiedBy>
  <cp:lastPrinted>2013-06-20T12:01:00Z</cp:lastPrinted>
  <dcterms:modified xsi:type="dcterms:W3CDTF">2013-06-20T09:30:00Z</dcterms:modified>
  <cp:revision>2</cp:revision>
  <dc:subject/>
  <dc:title>Додаток 4                                 </dc:title>
</cp:coreProperties>
</file>